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9038869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5051762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4316566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4147164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404119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7000433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8433579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6101043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67212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4783158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5298881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7550975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3796162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6257548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0211367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0265901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8146244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2590139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7348148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3603812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2918229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9023870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5778512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1585849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1171895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7269099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2732337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9155039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2558546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0866549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6492486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0611237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7301084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9249579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1627512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9902505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961551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0658383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851424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757880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5202153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4124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5249946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1179954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7286201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9991766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